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зготовить угольник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столярный угольн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2 м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очная операция, пиление, строгание, контроль, долбление, сверление, сборка, шлифование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3975" cy="19450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69"/>
        <w:gridCol w:w="1063"/>
        <w:gridCol w:w="1857"/>
        <w:gridCol w:w="14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, шлиф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  <w:lang w:val="en-US" w:eastAsia="en-US"/>
        </w:rPr>
        <w:t>Ручная металлообработ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Изготовить крючок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крюч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1 м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 острые углы притупить и снять заусенц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ка, резание (Рубка), опиливание, сверление, зенкование, гибка, зачистка, контроль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44875" cy="33337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540"/>
        <w:gridCol w:w="1004"/>
        <w:gridCol w:w="2037"/>
        <w:gridCol w:w="136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готового изделия в соответствии с техническими условиями; точ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Механическая деревообработк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4"/>
        </w:rPr>
      </w:pPr>
      <w:r>
        <w:rPr>
          <w:b/>
          <w:bCs/>
          <w:i/>
          <w:sz w:val="24"/>
          <w:szCs w:val="23"/>
        </w:rPr>
        <w:t>Изготовить ручку для напильника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руч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2 м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ка, установка, точение, контроль, шлифование, отрезание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87010" cy="22510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Карта пооперационного контроля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9"/>
        <w:gridCol w:w="993"/>
        <w:gridCol w:w="1949"/>
        <w:gridCol w:w="13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заготовк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заготовки по длине и диаметру с припуском на обработку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азметка и вытачивание заготовки в соответствие  с чертежом и техническими условиями. Точ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0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/>
          <w:i/>
          <w:sz w:val="24"/>
          <w:szCs w:val="23"/>
        </w:rPr>
      </w:pPr>
      <w:r>
        <w:rPr>
          <w:b/>
          <w:bCs/>
          <w:i/>
          <w:sz w:val="24"/>
          <w:szCs w:val="23"/>
        </w:rPr>
        <w:t>Изготовить штифт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штиф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0,5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установка, подрезание, точение, контроль, шлифование, отрезание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54980" cy="180594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ab/>
      </w:r>
      <w:r>
        <w:rPr/>
        <w:t>Карта пооперационного контроля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7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их местах. Культура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, установка резц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крепление на стан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тачивание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(финишная) обработка  дета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резание резьбы  на  заготовке в слесарных тиск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их мес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1.Начертите схему с двумя лампами накаливания, включенными параллельно с отдельными элементами управления и общим элементом защиты  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2.Соберите эту схему методом пайки и проверьте ее работоспособность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3.Измерьте токи через каждую лампу и общий ток. Как соотносятся токи через каждую лампу и общий ток?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4.Измерьте сопротивление незажженной лампы и определите сопротивление зажженной лампы. Объясните различие сопротивлени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ое выполнение каждого пункта заданий по электротехнике оценивается в 5-10 баллов.</w:t>
      </w:r>
    </w:p>
    <w:p>
      <w:pPr>
        <w:pStyle w:val="Normal"/>
        <w:rPr/>
      </w:pPr>
      <w:r>
        <w:rPr>
          <w:sz w:val="24"/>
        </w:rPr>
        <w:t>1 задание - ___, 2 задание - ___, 3 задание - ___, 4 задание - ___. Итого: _____. Шифр участника: 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3:00Z</dcterms:created>
  <dc:creator>Sergey</dc:creator>
  <dc:description/>
  <cp:keywords/>
  <dc:language>en-US</dc:language>
  <cp:lastModifiedBy>Пользователь Windows</cp:lastModifiedBy>
  <dcterms:modified xsi:type="dcterms:W3CDTF">2016-09-30T05:15:00Z</dcterms:modified>
  <cp:revision>4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